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Város Polgármesterétől </w:t>
        <w:tab/>
        <w:tab/>
        <w:tab/>
        <w:tab/>
        <w:t xml:space="preserve">„A </w:t>
      </w:r>
      <w:r>
        <w:rPr>
          <w:b/>
          <w:bCs/>
        </w:rPr>
        <w:t>sajtó tájékoztatható!”</w:t>
      </w:r>
    </w:p>
    <w:p>
      <w:pPr>
        <w:pStyle w:val="Normal"/>
        <w:rPr/>
      </w:pPr>
      <w:r>
        <w:rPr/>
        <w:t>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sz w:val="22"/>
          <w:szCs w:val="22"/>
        </w:rPr>
        <w:t>Dunakeszi Város Önkormányzata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bCs/>
        </w:rPr>
        <w:t>2010. január 28-a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b/>
          <w:bCs/>
        </w:rPr>
        <w:t>VII/8. napirendi pon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Tárgy: </w:t>
      </w:r>
      <w:r>
        <w:rPr>
          <w:i/>
        </w:rPr>
        <w:t>Madách Imre utca – Tompa Mihály utca sarkán lévő játszótér átadása üzemeltetésr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Tisztelt Képviselő-testület!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  <w:t>A Képviselő-testület a 2009. évi november 26.-ai ülésén tárgyalta a város játszótereinek 2010. évben tervezett felújításait, valamint a megszüntetésre kerülő játszóter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en elhangzott, hogy a Madách Imre u. – Tompa Mihály u. sarkán lévő játszótér ne kerüljön megszüntetésre, hanem a lakóközösség működtesse a továbbiakban. Mind a Jogi és Pénzügyi Ellenőrző Bizottság, mind a képviselők elfogadták azt a javaslatot, hogy kerüljön üzemeltetési megállapodás megkötésre a játszóteret működtetni kívánó Társasházzal (Tábor úti Társasház székhely: Madách Imre u. 1/A), azonban alakszerű határozat ebben a kérdésben nem került elfogad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értelmében az alábbi határozati javaslatot terjesztem a T. Képviselő-testület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TextBody"/>
        <w:rPr/>
      </w:pPr>
      <w:r>
        <w:rPr/>
        <w:t>Dunakeszi Város Önkormányzat Képviselő-testülete úgy dönt, hogy a Madách Imre u. – Tompa Mihály u. sarkán lévő játszóteret nem kívánja megszüntetni, hanem azt átadja a Tábor úti Társasháznak üzemeltetésre, határozatlan időre. Felkéri egyben a Polgármestert, hogy az üzemeltetési megállapodást írja alá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táridő: 2010. február 15.</w:t>
      </w:r>
    </w:p>
    <w:p>
      <w:pPr>
        <w:pStyle w:val="TextBody"/>
        <w:rPr/>
      </w:pPr>
      <w:r>
        <w:rPr/>
        <w:t>Felelős: Polgármester</w:t>
      </w:r>
    </w:p>
    <w:p>
      <w:pPr>
        <w:pStyle w:val="TextBody"/>
        <w:rPr/>
      </w:pPr>
      <w:r>
        <w:rPr/>
        <w:t>Koordinátor: Jogi és Szervezési Osztál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unakeszi, 2010. január 1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jc w:val="right"/>
        <w:rPr>
          <w:b/>
          <w:b/>
          <w:i/>
          <w:i/>
        </w:rPr>
      </w:pPr>
      <w:r>
        <w:rPr>
          <w:b/>
          <w:i/>
        </w:rPr>
        <w:t xml:space="preserve">Kecskeméthy Géza </w:t>
      </w:r>
    </w:p>
    <w:p>
      <w:pPr>
        <w:pStyle w:val="Normal"/>
        <w:ind w:left="6372" w:hanging="0"/>
        <w:jc w:val="right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Polgármester</w:t>
      </w:r>
    </w:p>
    <w:p>
      <w:pPr>
        <w:pStyle w:val="Normal"/>
        <w:rPr>
          <w:i/>
          <w:i/>
        </w:rPr>
      </w:pPr>
      <w:r>
        <w:rPr>
          <w:i/>
        </w:rPr>
        <w:t>Láttam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Dr. Illés Melind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 xml:space="preserve">    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9:02:00Z</dcterms:created>
  <dc:creator>Sz.Valeria</dc:creator>
  <dc:description/>
  <cp:keywords/>
  <dc:language>en-US</dc:language>
  <cp:lastModifiedBy>ErdeiM</cp:lastModifiedBy>
  <cp:lastPrinted>2010-01-11T08:21:00Z</cp:lastPrinted>
  <dcterms:modified xsi:type="dcterms:W3CDTF">2010-01-21T12:49:00Z</dcterms:modified>
  <cp:revision>4</cp:revision>
  <dc:subject/>
  <dc:title>DUNAKESZI VÁROS POLGÁRMESTERÉTŐL</dc:title>
</cp:coreProperties>
</file>